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ки оказанных услуг по аварийному и техническому обслуживанию инженерных сист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2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убличное акционерное общество «Башинформсвязь», именуемое в дальнейшем «Заказчик», в лице ____________________________, с другой стороны, подписали настоящий акт в подтверждении нижеследующег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2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1, оказанных в ___________ месяце 202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27"/>
        <w:gridCol w:w="2188"/>
        <w:gridCol w:w="2465"/>
        <w:gridCol w:w="278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акта выполненных работ по разовым заявк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т.ч. НДС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__ /_________________ 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5:00Z</dcterms:created>
  <dc:creator>Skobeleva</dc:creator>
  <dc:description/>
  <cp:keywords/>
  <dc:language>en-US</dc:language>
  <cp:lastModifiedBy>Данилова Татьяна Владимировна</cp:lastModifiedBy>
  <cp:lastPrinted>2008-12-26T16:27:00Z</cp:lastPrinted>
  <dcterms:modified xsi:type="dcterms:W3CDTF">2020-06-08T16:55:00Z</dcterms:modified>
  <cp:revision>2</cp:revision>
  <dc:subject/>
  <dc:title>Приложение № 3</dc:title>
</cp:coreProperties>
</file>